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4962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496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numPr>
          <w:ilvl w:val="0"/>
          <w:numId w:val="0"/>
        </w:numPr>
        <w:spacing w:before="0" w:after="0"/>
        <w:ind w:firstLine="496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Normal"/>
        <w:numPr>
          <w:ilvl w:val="0"/>
          <w:numId w:val="0"/>
        </w:numPr>
        <w:spacing w:before="0" w:after="0"/>
        <w:ind w:firstLine="496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ижневартовска</w:t>
      </w:r>
    </w:p>
    <w:p>
      <w:pPr>
        <w:pStyle w:val="Normal"/>
        <w:numPr>
          <w:ilvl w:val="0"/>
          <w:numId w:val="0"/>
        </w:numPr>
        <w:spacing w:before="0" w:after="0"/>
        <w:ind w:firstLine="496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2.2012  №  187</w:t>
      </w:r>
    </w:p>
    <w:p>
      <w:pPr>
        <w:pStyle w:val="Normal"/>
        <w:spacing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граде города Нижневартовска-знаке "Родительская слава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аждение наградой города Нижневартовска - знаком "Родительская слава" (далее Знак) производится при условии, что представленные к награде родители (усыновители) образуют социально ответственную семью, ведут здоровый образ жизни, обеспечивают надлежащий уровень заботы о здоровье, образовании, духовном, физическом и нравственном  развитии детей, подают пример в укреплении семьи и воспитании детей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наком награждаются родители (усыновители), являющиеся гражданами Российской Федерации, состоящие в браке, в случае неполной семьи – один из родителей, которые воспитывают или воспитали пятерых и более детей и прожившие в городе Нижневартовске не менее 20 лет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ind w:lef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граждение Знаком производится к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ню матери России (28 ноября)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награждения в торжественной обстановке родителям (усыновителям) вручается Знак, удостоверения к Знаку. При награждении знаком одному из награжденных родителей выплачивается единовременная денежная выплата в размере 11495 (Одиннадцать тысяч четыреста девяносто пять) рублей на одного ребен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ественная церемония награждения знаком "Родительская слава" предполагает вручение цвет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Знаком могут быть награждены не более 5 семей. Повторное награждение Знаком не производится </w:t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аждение Знаком производится на основании решения Думы города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рядок представления к награде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ижневартовска – знаку "Родительская слава"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одатайством о награждении Знаком могут обращаться руководители,  трудовые коллективы организаций, общественные и религиозные организ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 о награждении может быть возбуждено главой города Нижневартовска, депутатами Думы города, главой администрации гор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 о награждении Знаком направляется главе города Нижневартовс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ходатайству о награждении знаком прилагаютс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22" w:before="0" w:after="0"/>
        <w:ind w:left="4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токол собрания, на котором были (а) выдвинуты кандидатуры ( в случае если ходатайство выдвигает коллектив организации, общественные и религиозные организац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3" w:leader="none"/>
        </w:tabs>
        <w:spacing w:lineRule="exact" w:line="322" w:before="0" w:after="0"/>
        <w:ind w:left="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, содержащая биографические данные о выдвигаемых кандидатурах, описание достижений и заслу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3" w:leader="none"/>
        </w:tabs>
        <w:spacing w:lineRule="exact" w:line="322" w:before="0" w:after="0"/>
        <w:ind w:left="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департамента образования города, с приложением характеристик с места учебы, если ребенок учится, либо с места работы всех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 w:before="0" w:after="0"/>
        <w:ind w:left="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органов внутренних дел и отдела по организации деятельности территориальной  комиссии по делам несовершеннолетних и защите их прав администрации города для несовершеннолетних детей (справка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3" w:leader="none"/>
        </w:tabs>
        <w:spacing w:lineRule="exact" w:line="322" w:before="0" w:after="0"/>
        <w:ind w:left="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и свидетельства о рождении детей либо копии паспор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3" w:leader="none"/>
        </w:tabs>
        <w:spacing w:lineRule="exact" w:line="322" w:before="0" w:after="0"/>
        <w:ind w:left="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и свидетельства об усыновлении (удочерен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3" w:leader="none"/>
        </w:tabs>
        <w:spacing w:lineRule="exact" w:line="322" w:before="0" w:after="0"/>
        <w:ind w:left="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 ЖЭУ, удостоверяющая число детей, проживающих с родителем (усыновителе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3" w:leader="none"/>
        </w:tabs>
        <w:spacing w:lineRule="exact" w:line="322" w:before="0" w:after="0"/>
        <w:ind w:left="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 ЖЭУ по месту жительства детей или справок с места их работы, учебы - для детей, проживающих отдельно от родителя (усыновителя)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правка воинской части или военкомата - на детей, находящихся на военной службе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рядок рассмотрения ходатайст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атайство о награждении Знаком рассматривается на заседании постоянной депутатской комиссии по социальным вопросам, которая вносит его на рассмотрение Думы город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граждении Знаком принимается на очередном заседании Думы горо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е положе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у проектов решений Думы города о награждении знаком, учет и регистрацию награжденных, оформление удостоверений к знаку осуществляет аппарат Думы город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, хранение и списание знаков "Родительская слава", бланков удостоверений к ним, цветов осуществляет муниципальное бюджетное учреждение "Управление материально-технического обеспечения деятельности органов местного самоуправления города Нижневартовска".</w:t>
      </w:r>
    </w:p>
    <w:sectPr>
      <w:headerReference w:type="default" r:id="rId2"/>
      <w:type w:val="nextPage"/>
      <w:pgSz w:w="11906" w:h="16838"/>
      <w:pgMar w:left="1701" w:right="707" w:gutter="0" w:header="284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891"/>
        </w:tabs>
        <w:ind w:left="3891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42:00Z</dcterms:created>
  <dc:creator>ConsultantPlus</dc:creator>
  <dc:description/>
  <cp:keywords/>
  <dc:language>en-US</dc:language>
  <cp:lastModifiedBy>Карюгина МВ</cp:lastModifiedBy>
  <cp:lastPrinted>2012-02-27T16:47:00Z</cp:lastPrinted>
  <dcterms:modified xsi:type="dcterms:W3CDTF">2012-03-02T05:33:00Z</dcterms:modified>
  <cp:revision>14</cp:revision>
  <dc:subject/>
  <dc:title/>
</cp:coreProperties>
</file>